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RONOGRAMA DE EXECUÇÃO – EE AUSTRÍLIO CAPILÉ CAST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. 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e apresentação do Plano de Ação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dação para sugestão no Programa das Nações Unidas para o Desenvolvimento –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ação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de projetos e planos de au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Power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s: 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LINUX EDUCACI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so LIN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/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 dos vídeos: Curso Linux e PN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Introdução à Sala de aula virtual – aula inaugural do curso de 100 ho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ões e elaboração do projet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T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Ferramentas da internet: pesquisa, e-mail, páginas, vídeos (ATAC I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Curs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PST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apilé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echal Rondon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Padre Anchi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Moura Andrade</w:t>
            </w:r>
            <w:r>
              <w:rPr>
                <w:rStyle w:val="Refdecomentrio"/>
                <w:vanish w:val="false"/>
              </w:rPr>
              <w:commentReference w:id="0"/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ntrega da Ficha de Freqüência e Desempe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ônia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laboração do Vídeo: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 Patrícia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urso ATAC: módulos 4, 5 e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 e 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DMS" w:date="2009-04-14T15:16:00Z" w:initials="NT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ão dois cursos ou trata-se do mesm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9:00Z</dcterms:created>
  <dc:creator>Proinfo</dc:creator>
  <dc:description/>
  <cp:keywords/>
  <dc:language>en-US</dc:language>
  <cp:lastModifiedBy>SEDMS</cp:lastModifiedBy>
  <cp:lastPrinted>2009-04-14T15:08:00Z</cp:lastPrinted>
  <dcterms:modified xsi:type="dcterms:W3CDTF">2009-04-14T19:17:00Z</dcterms:modified>
  <cp:revision>5</cp:revision>
  <dc:subject/>
  <dc:title> CRONOGRAMA DE EXECUÇÃO</dc:title>
</cp:coreProperties>
</file>